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13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ЛОТ № 13: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73; Адрес установки и эксплуатации РК: Московская обл., г.Домодедово, мкр.Барыбино, ул.Коммуны Героль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ериод с 23.06.2014 г. по 11.08.2014 г. не поступило ни одной заявки на участие в открытом аукционе на право заключения договора на установку и эксплуатацию рекламных конструкций по ЛОТУ № 13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73; Адрес установки и эксплуатации РК: Московская обл., г.Домодедово, мкр.Барыбино, ул.Коммуны Герольд; № РК по карте-№ листа Схемы РК – 573-97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13 (на основании отчета независимого оценщика) составляет 110 000 (сто десять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13 (на основании отчета независимого оценщика) составляет 110 000 (сто десять тысяч) рублей.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«Шаг» аукциона по ЛОТУ № 13 – 5 000 (пять тысяч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13 – 22 000 (двадцать две тысячи) рублей.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domod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В соответствии с п 4.11 Положения «Об организации и проведением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е не разграничена», утвержденного решением Совета депутатов городского округа Домодедово Московской области от 02.06.2014 № 1-4/595, признать аукцион по ЛОТУ № 13 несостоявшимся, в связи с тем, что на аукцион по  ЛОТУ № 13 не подано ни одной заявк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Голосовать по всем пунктам сраз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39:00Z</dcterms:created>
  <dc:creator>Odnoshivkina</dc:creator>
  <dc:description/>
  <cp:keywords/>
  <dc:language>en-US</dc:language>
  <cp:lastModifiedBy>Bulgakova</cp:lastModifiedBy>
  <cp:lastPrinted>2010-11-02T15:09:00Z</cp:lastPrinted>
  <dcterms:modified xsi:type="dcterms:W3CDTF">2014-08-18T14:39:00Z</dcterms:modified>
  <cp:revision>2</cp:revision>
  <dc:subject/>
  <dc:title>ПРОТОКОЛ №1</dc:title>
</cp:coreProperties>
</file>